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国家级星火计划重点项目</w:t>
      </w:r>
      <w:r>
        <w:rPr>
          <w:rFonts w:ascii="宋体;SimSun" w:hAnsi="宋体;SimSun"/>
          <w:b/>
          <w:sz w:val="36"/>
        </w:rPr>
        <w:t>可行性研究报告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编写提纲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概况</w:t>
      </w:r>
    </w:p>
    <w:p>
      <w:pPr>
        <w:pStyle w:val="Normal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0"/>
        </w:rPr>
        <w:t>简要介绍项目目标、实施内容、基础条件、经费预算和预期效果等基本情况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背景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提出的相关经济社会形势、政策背景和前期工作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开发目标和实施内容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后达到的目标和项目实施具体内容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技术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的技术方案（路线）、知识产权获得方式，及对技术成熟度和先进性进评价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实施地点和基础条件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的具体地点和项目带动区域（可用图示）；项目申报单位、参加单位基本情况和开展本项项目的基础条件保障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项目实施组织和进度安排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本项目实施组织领导、技术联盟、产学研联合等运行机制；按月度安排的实施进度计划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项目考核指标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项目实施完成后的预期成果和具体考核指标、分年度实施考核指标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项目经费预算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项目经费预算总额、来源渠道（自有资金、银行贷款、风险投资、地方财政资助、申请中央财政补贴等）和申请中央财政资金补贴方式等；按照实施内容和年度分解的经费支出安排；对申报表中各科目支出的主要用途、与项目的相关性及测算方法、测算依据进行详细分析说明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九、经济、社会、生态效益评价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说明项目实施后产生的经济效益、社会效益或生态效益。项目产生的经济效益仅指项目承担单位自身的新增经济效益，带动农民就业增收、财税增收等都是社会效益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、可行性研究结论与建议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推荐单位组织专家论证意见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25:00Z</dcterms:created>
  <dc:creator>USER</dc:creator>
  <dc:description/>
  <cp:keywords/>
  <dc:language>en-US</dc:language>
  <cp:lastModifiedBy>USER</cp:lastModifiedBy>
  <dcterms:modified xsi:type="dcterms:W3CDTF">2013-09-25T03:31:00Z</dcterms:modified>
  <cp:revision>3</cp:revision>
  <dc:subject/>
  <dc:title/>
</cp:coreProperties>
</file>